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¾        9        7½        8.9        7.5        0        0.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and Mrs. Johnson were buying tile for their living room floor.  Mr. Johnson says he can find the area of the room by using the expression 3 x 3 + 7 x 10.5. Evaluate the expression to find the area of the liv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emperature has been decreasing by 1.5°F per hour for the last five hours.  How does the temperature now compare to the temperature 4 hours ago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n the portion of the number line below, use a dot and label where 1/2 is. Use another dot and label to show where 0.75 is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9215</wp:posOffset>
            </wp:positionV>
            <wp:extent cx="214312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9215</wp:posOffset>
                </wp:positionV>
                <wp:extent cx="0" cy="457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45pt" to="99pt,41.4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0" cy="457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225pt,41.4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0" cy="4572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45pt" to="351pt,41.4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2555</wp:posOffset>
                </wp:positionV>
                <wp:extent cx="4457700" cy="0"/>
                <wp:effectExtent l="635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65pt" to="404.95pt,9.6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0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0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05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05pt;mso-position-vertical-relative:text;margin-left:34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ross products in the proportion below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 </w:t>
      </w:r>
      <w:r>
        <w:rPr/>
        <w:t xml:space="preserve">  =    </w:t>
      </w:r>
      <w:r>
        <w:rPr>
          <w:u w:val="single"/>
        </w:rPr>
        <w:t>10</w:t>
      </w:r>
    </w:p>
    <w:p>
      <w:pPr>
        <w:pStyle w:val="Normal"/>
        <w:ind w:left="1440" w:hanging="0"/>
        <w:rPr/>
      </w:pPr>
      <w:r>
        <w:rPr>
          <w:rFonts w:eastAsia="Times New Roman"/>
        </w:rPr>
        <w:t xml:space="preserve"> </w:t>
      </w:r>
      <w:r>
        <w:rPr/>
        <w:t>7          35</w:t>
        <w:tab/>
        <w:tab/>
        <w:t>_______________ and 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cale on a map is 1 cm : 25 mi.  Use a proportion to find the actual distance if the given length on the map is 3 c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using &lt;, &gt;, =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20 : 8  _____50 : 2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ofa normally sells for $789.95.  It is on sale for 20% off.  Estimate the sale price of the sofa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imate how much money Jim needs to buy 5 loaves of bread for $1.89 each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358,000,000 in scientific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21:00Z</dcterms:created>
  <dc:creator>sierensh</dc:creator>
  <dc:description/>
  <cp:keywords/>
  <dc:language>en-US</dc:language>
  <cp:lastModifiedBy>FCSD</cp:lastModifiedBy>
  <dcterms:modified xsi:type="dcterms:W3CDTF">2011-03-03T14:59:00Z</dcterms:modified>
  <cp:revision>8</cp:revision>
  <dc:subject/>
  <dc:title>Name: _______________________</dc:title>
</cp:coreProperties>
</file>